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57"/>
        <w:jc w:val="both"/>
        <w:rPr/>
      </w:pPr>
      <w:r>
        <w:rPr>
          <w:szCs w:val="24"/>
        </w:rPr>
        <w:t xml:space="preserve">Zamawiający zamawia a Wykonawca zobowiązuje się dostarczyć i zainstalować </w:t>
      </w:r>
      <w:r>
        <w:rPr>
          <w:b/>
          <w:szCs w:val="24"/>
        </w:rPr>
        <w:t xml:space="preserve">spektrometr z kuwetą grafitową z korekcją opartą na efekcie Zeemana dla Wydziału Matematyczno – Przyrodniczego Akademii im. Jan Długosza </w:t>
        <w:br/>
        <w:t>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ind w:left="720" w:hanging="357"/>
        <w:jc w:val="both"/>
        <w:rPr/>
      </w:pPr>
      <w:r>
        <w:rPr/>
        <w:t>Wykonawca zapewnia, że przedmiot zamówienia jest zgodny z  obowiązującymi normami, sprawny technicznie oraz przystosowany do użytkowania przez Zamawiającego. Przedmiot umowy nie jest fabrycznie nowy, rok produkcji spektrometru ………………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Wykonawca obowiązany jest dostarczyć Zamawiającemu przedmiot określony w § 1 umowy i dokonać jego instalacji </w:t>
      </w:r>
      <w:r>
        <w:rPr>
          <w:b/>
        </w:rPr>
        <w:t>w ciągu 30 dni licząc od dnia zawarcia umow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 dzień realizacji przedmiotu umowy strony przyjmują dzień, w którym Wykonawca przekazał Zamawiającemu i zainstalował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spacing w:lineRule="auto" w:line="36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instalacji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ind w:left="714" w:hanging="357"/>
        <w:rPr/>
      </w:pPr>
      <w:r>
        <w:rPr/>
        <w:t xml:space="preserve">Termin i godzina dostawy zostanie uzgodniona przez Wykonawcę z Zamawiającym, </w:t>
        <w:br/>
        <w:t xml:space="preserve">z co najmniej 3 dniowym wyprzedzeniem, z zachowaniem terminu wynikającego </w:t>
        <w:br/>
        <w:t>z par. 2 niniejszej umowy.</w:t>
      </w:r>
    </w:p>
    <w:p>
      <w:pPr>
        <w:pStyle w:val="Tekstpodstawowywcity3"/>
        <w:numPr>
          <w:ilvl w:val="0"/>
          <w:numId w:val="4"/>
        </w:numPr>
        <w:ind w:left="714" w:hanging="357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</w:t>
        <w:br/>
        <w:t xml:space="preserve">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urządzenia u Zamawiającego. Zamawiający upoważnia do odbioru przedmiotu zamówienia……………….. .</w:t>
      </w:r>
    </w:p>
    <w:p>
      <w:pPr>
        <w:pStyle w:val="Tekstpodstawowywcity3"/>
        <w:numPr>
          <w:ilvl w:val="0"/>
          <w:numId w:val="4"/>
        </w:numPr>
        <w:rPr/>
      </w:pPr>
      <w:r>
        <w:rPr/>
        <w:t>W zakres instalacji wchodzą czynności montażu spektrometru oraz jego pierwsze próbne uruchomienie. W przypadku oprogramowania, oprócz instalacji, wymagane jest przetestowanie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 </w:t>
      </w:r>
      <w:r>
        <w:rPr/>
        <w:t>Wykonawca jest obowiązany przeprowadzić szkolenie w zakresie obsługi urządzenia u Zamawiającego. Szkolenie powinno zostać  przeprowadzone przez Wykonawcę w ciągu dwóch dni po zakończeniu instalacji.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 wolny od wad, o parametrach technicznych zgodnych z ofertą z dnia ……………… i specyfikacją techniczną sprzętu określoną przez Zamawiającego w SIWZ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Termin gwarancji wynosi: …………………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zobowiązuje się usunąć wady i usterki ujawnione w terminie gwarancji niezwłocznie – nie później jednak niż w terminie 14 dni od daty otrzymania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 xml:space="preserve">W razie wystąpienia zwłoki w usunięciu wad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W razie odstąpienia od umowy przez Zamawiającego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43:00Z</dcterms:created>
  <dc:creator>borad</dc:creator>
  <dc:description/>
  <cp:keywords/>
  <dc:language>en-US</dc:language>
  <cp:lastModifiedBy>bczerwinska</cp:lastModifiedBy>
  <cp:lastPrinted>2011-04-01T12:15:00Z</cp:lastPrinted>
  <dcterms:modified xsi:type="dcterms:W3CDTF">2011-04-05T06:25:00Z</dcterms:modified>
  <cp:revision>6</cp:revision>
  <dc:subject/>
  <dc:title>UMOWA/PROJEKT</dc:title>
</cp:coreProperties>
</file>